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La tipografía  MAGNUM ha sido diseñada por Alexander McCracken. &lt;www.neutra.org&gt; para la revista Neo2.  Esta tipografía  no se puede vender o regalar a terceros. Todos los derechos reservados Ipsum Planet 2006. El uso comercial de esta tipografía deberá incluir el siguiente texto legal: "La tipografía  MAGNUM ha sido diseñada por Alexander McCracken. &lt;www.neutra.org&gt; para la revista Neo2. &lt;www.neo2.es&gt;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-Roman;Times" w:ascii="Times-Roman;Times" w:hAnsi="Times-Roman;Times"/>
          <w:sz w:val="40"/>
        </w:rPr>
        <w:t>MAGNUM  Typography Designed by Alexander McCracken. &lt;www.neutra.org&gt; for Neo2 magazine. All rights reserved Ipsum Planet 2006. This typeface can't be sold or given to anybody. The commercial use of this typography should alwaysinclude " MAGNUM  Typography Designed by JAlexander McCracken. &lt;www.neutra.org&gt; for Neo2 magazine.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8:51:00Z</dcterms:created>
  <dc:creator>Pedro Pan</dc:creator>
  <dc:description/>
  <dc:language>en-US</dc:language>
  <cp:lastModifiedBy>Pedro Pan</cp:lastModifiedBy>
  <dcterms:modified xsi:type="dcterms:W3CDTF">2006-10-18T11:25:00Z</dcterms:modified>
  <cp:revision>7</cp:revision>
  <dc:subject/>
  <dc:title>La tipografía  tiPod ha sido diseñada por Ipsum Planet para la revista Neo2</dc:title>
</cp:coreProperties>
</file>