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CICLO ha sido diseñada por Ipsum Planet para la revista Neo2.  Esta tipografía  no se puede vender o regalar a terceros. Todos los derechos reservados Ipsum Planet 2007. El uso comercial de esta tipografía deberá incluir el siguiente texto legal: "La tipografía  CICLO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CICLO Typography Designed by Ipsum Planet for Neo2 magazine. All rights reserved Ipsum Planet 2007.This typeface can't be sold or given to anybody. The commercial use of this typography should always include " CICLO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1:22:00Z</dcterms:created>
  <dc:creator>andrew menthis polet</dc:creator>
  <dc:description/>
  <dc:language>en-US</dc:language>
  <cp:lastModifiedBy>Pedro Pan</cp:lastModifiedBy>
  <dcterms:modified xsi:type="dcterms:W3CDTF">2008-06-25T11:22:00Z</dcterms:modified>
  <cp:revision>2</cp:revision>
  <dc:subject/>
  <dc:title>La tipografía Orangina ha sido diseñada por Ipsum Planet para la revista Neo2</dc:title>
</cp:coreProperties>
</file>