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630813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4019989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2455227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1247027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779557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8742197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4114626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9260184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0049154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1110876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6719486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9064804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6972373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7913917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8006806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7007663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415303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587632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5093013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3770862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12110468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1377779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8612672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199051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6341445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9749500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