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2621098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9693894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2411922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44910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3613160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2599091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7064097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674108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11633056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436059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968134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7294483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11098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1396754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2862382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8147687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144859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2807037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7083541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0059974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1120458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1518110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7494393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2978373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9679191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0802239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