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765566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89535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070715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0222292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60530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0130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25455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8883475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360622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176256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07975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516548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9240451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